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e zweite 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in der Version  2.00  ist BoxKite eine residente Dateiauswahl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e eingebauten Boxen  der  diversen TOS-kompatiblen System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wesentlich komfortableren Dialog ersetzt.  BoxKite kann nach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mit langen Dateinamen  umgehen  und als GEM-Fenster erschei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errscht  Mehrfachselektionen  und  Dateioperationen.  Was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erndert geblieben  ist,  ist  der  Preis  von  DM 20,--. Ab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on hat sich einiges get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xKite kann endlich mehrmals  (bis zu 8 mal)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(Um das zu  realisieren, muten weite 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xKite neu geschrieben  werden.  Daher  auch der 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Versionsnummer.  Das  ist   also  nicht  (nur)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ting-Ga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BoxKite   untersttzt    die    von   MagiC   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Schnittstelle fr  Fileselektoren  im  Fenster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t  diese  sehr  sinnvoll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auch  auf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TOS-kompatiblen Betriebssystem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Pfad-  oder  Extensionlisten,  die  von  der  aufr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efiniert werden, werden  jetzt in ein sepa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verbannt,  so  da  die  gespeicherten  Pfade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s  weiterhin  zugnglich  sind  und  auch  edi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 untersttzt bis zu 32 Lauf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Vernderungen in  der Benutzerschnittstelle, u.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Dateiliste jetzt auch  horizontal scrollen u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angaben sind vierste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 natrlich die obligaten Bug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eit Version  2.11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BoxKite  die Auswahl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Zeichensatzes fr die  Dateiliste  und  untersttz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blasenhilfe von Bubble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eit Version 2.30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s einer Anwendung h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BoxKite-Fenst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und Kopiervorgnge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 Fenstern   durch   Drag&amp;Drop-Operationen  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ber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unter  Multitaskingsystem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eraus Programme  starten  und Datendateien b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programm betr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reichen mich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nc-beckerha3@netcolog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ab Version 2.32  FREEWARE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Programm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frei benutzen  und  beliebig  weiterverbreiten.  Bitte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keine Dateien aus dem  von  mir  bereitgestellten Paket. Fall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Dateien hinzufgen, machen  Sie  bitte deren Herkunft eindeu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HLP: Die Hilfstexte fr die Sprechblasenhil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CPX: Ein Modul frs neue Kontrollfeld XCONTROL (oder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e Nachkommen), 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FORM.CPX:  Ein  weiteres  Kontrollfeldmodul,  mit  dem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weit  gltige  Einstellung  fr  das   Format  der  Datums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anzeige  nder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BoxKite  wertet  diese  Einstellung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eines Verzeichnisses aus.  Viele  weitere  Programme tun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; manche aber nur beim erste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KINFCNV.APP: Ein  kleines  Programm,  mit  dem  Sie die INF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r BoxKite-Versionen in  das  Format  von  BoxKite 2.00 um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jeweils alte  Version  wird  unter dem Namen 'BOXKITE.17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DEVELOP.KIT  enthlt  einige  Dateien,  die die Nu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en  von  BoxKite  in  Anwendungsprogrammen  erlutern 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PROG.DOC: Eine Beschreibung  der  von  BoxKite 2.x  unterst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chnit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SP_FS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 Dateinamen  angepat.  Zudem  wird  die 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 demonstriert,  ber  die   BoxKite  den  Neuaufbau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fenster an die Hauptanwendung deleg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SP_FSLX.C: Ein Beispielprogramm  im  Quelltext, das die Nu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 MagiC   definierten   FSLX-Schnittstelle   fr   Dateisel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iert. Durch BoxKite  2.00  wird  diese  Schnittstelle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Betriebssysteme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SELLIB.H, FSELLIB.O, FSELLIB.S: Eine  kleine Bibliothek zur 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eigenen 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ation besteht  im  Wesentlichen  darin,  BOXKITE.PRG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und  anschlieend  den Rechner neu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st BoxKite  ins  Betriebssystem  integriert  und steht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Verfgung. Die  CPX-Dateien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 natrlich  in den CPX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Kontroll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Ihrem System  BubbleGEM  einsetzen,  kopieren Sie n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datei  BOXKITE.HLP  dorthin,  wo  BoxKite  sie  beim  Syste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. Sie wird an den folgenden Stellen gesu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m Wurzelverzeichnis Ihres Bootlaufwerkes (meistens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m AUTO-Ordner auf Ihrem Boot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 einem Ordner names 'boxkite' auf demselbe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f Dateisystemen, die Gro- und Klein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eiden, mu der Ordnername klein geschrieben sei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Konfigurationsdatei  'BOXKITE.INF'   (wird   aus  BoxKite  h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,  um  die   benutzerdefinierten   Einstellungen  dauerhaf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) wird in denselben Ordner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selbstgengsam, d. h.  es bestehen keine Abhngigkei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UTO-Ordner-Programmen, die  mir  bekannt  wren. Somit dr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Reihenfolge  der  AUTO-Ordner-Programme   fr  die  Funktion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hne Belang  sein.  Von  dieser  Regel  mu  ich eine Aus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en (w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auch  anders  sein):  In bereinstimmung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 zu N.AES empfehle  ich,  BoxKite  so  zu installieren, da e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 ausgefhrt  wird  (MiNT  sollte  ohnehin  das  letzte Program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umgebungen sind mit einer Ausnahme  nicht bekannt. Damit er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mit  anderen  residenten  Fileselektoren  ins Gehege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t er beim  Start,  ob  im  Cookie-Jar  von  TOS bereits ein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'FSEL' existiert.  Wenn  dies  der  Fall  ist, installier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. a. Ausnahme ist  MultiDesk  von Codehead (falls den noch j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).   Dieser   Accessory-Expander    ist   ziemlich   un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;   insbesondere   benutzt    er    zum    Verbiegen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ektoren  nicht  das   XBRA-Verfahren.   Das   fhrt  dazu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 abstrzt. BOXKINST.ACC mte dagegen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-Dateien lterer Versionen als  BoxKite  1.80 sind mit BoxKite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verwendbar. Um diesen  Nachteil auszugleichen, habe i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  beigelegt,  das  vorhandene  INF-Dateien   in  das  neue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elt (s. 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hnlichkeiten mit anderen Dateiauswahlboxen kann BoxKi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eugnen: So gibt es auch hier  eine Dateiliste, ein Eingabefel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ch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einige Tips  zur Nutzung der Leistungsmerkmal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geben. Im Folgenden werden  gelegentlich Optionen erwhn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Verhalten von BoxKite nder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Dies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" umstellen, der ber den  entsprechenden Button (ob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) von  der  Dateiauswahlbox  aus  erreichbar  ist.  Eine genau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r Bedienung folgt  weiter  unten  im Abschnitt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"Optio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schon  erwhnt  ist  BoxKite  (fast)  komplett  mit 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darstellung. So ist in Buttons  der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 Buchstab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Unterstrich markiert,  und  in  Popups  sind neben den Eint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n Tastaturkrzel 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Tastaturkrzel  im  Hauptdialog  (der  eigentlichen Auswahl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aber nicht offensichtlich: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mit einem Tast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 oder die Auswahlmaske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Tastenkombinationen genau fr  die  Laufwerke,  Buttons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des Funktionsmens verantwortlich  sind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 "Optionen" einstellen. Es gibt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Standard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:      'Control' + Laufwerks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:        'Alternate' + unterstrichener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    Krzel mit 'Shift' + 'Control' oder 'Altern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lternative 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:      'Alternate' + Laufwerks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:        'Shift' + 'Alternate' + unterstrichener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    Krzel mit 'Contr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 von dieser Einstellung  gelten  folgende Shortcuts i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1'-'F10':                 Auswahl der 1. bis 10. Datei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F1'-'F10':       Anhngen der 1. bis 10. Dateimas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F3'-'F10':     ndern der 3. bis 10. Datei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Masken 1 und 2 sind 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eben, s. 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Backspace':    Schlieen des aktuellen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ndo':                     Schlieen des aktuellen Ordner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des Dialogs. Dies wird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gene Option 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Insert':       ffnet das Laufwerksm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aktiv wird. (Es gibt ein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s Buttonfeld am link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 platzsparendes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Shortcuts gelten fr  die  weiteren  Buttons im Kop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A':  Alle Dateien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I':  Information ber den bele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reien Speicherplatz anfor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L':  Symbolischen Link v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lternate' + 'Z':          ffnet die Zeichensatz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 sind   Tastatureingaben   an   eine   Dialogobjekt   gebu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ing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  B.  immer  nur  in  ein bestimmtes 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. Dasjenige Eingabefeld,  das  gerade Tastatureingaben an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vornehm gesprochen:  Das  den  Tastaturfokus  besitzt),  i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etwas  dickeren  Rand  kenntlich  gemacht.  Daneben  zeigt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 in diesem Fall natrlich  auch immer den gewohnten Tex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ickeren  Rand)  versetzen 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ab'-Taste zum nchsten, mit  'Shift'  + 'Tab'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'Pfeil ab' und  'Pfeil  auf'  haben dieselbe Funktio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kus  gerade  auf  einem  Textfeld  steht.  Steht  er  auf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feld, so dienen sie dazu, durch die Liste zu sc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e Text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mehr  Text  aufnehmen,  als  ihre angeze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vermuten lt. Diese Felder  haben links und rechts Rollpf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en Sie den 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-Up-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BoxKite  enthalten  Pop-Up-Menus,  die eine Reih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unkten zur Auswahl  anbieten.  Diese  Men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en wie die Drop-Down  Menus  in (fast) jedem GEM-Programm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mit  losgelassener   Maustaste   darberfahren  und  einen 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er   auch   die  Maustaste  festhalt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fahren;  wenn  Sie  dann   die   Maustaste   ber  einem 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, wird dieser angew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weglassen und mit den Tasten "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" und "Pfeil ab"  einen  Punkt  markieren  und  diesen mit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 diesem  Buchstaben  bzw.  dieser  Ziffer 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klappt leider  nicht  mit  den  Umlauten.  Um  also den Menu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im Men "Funktionen"  direkt anzufahren, mssen S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ach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mehrere  Dateien 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frufende  Programm  dies   zult.   Um  in  diesem  Sinn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tndigung    mit  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   vielen   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zustellen, untersttzt BoxKite hier  das Selectric-Protokol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agiC-Programmier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.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 denn, Sie haben  im  Kontrollfeld den Lautsprecher abgestellt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 der Dateiliste mehrere Dateien zu selektieren, klick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estgehaltener 'Shift'-Taste  an  oder  ziehen  den Mauspfeil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bereich.  Weiter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finden  Sie  unten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lierten Beschreibung im Abschnitt "Die Dateilis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 erscheint  nach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nicht  als  normale  Dialog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als  GEM-Fenster.  Der  Vorzug  dieser Darstellungsweise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n, da  unter  Multitasking-Betriebssystemen  Hintergrund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in   dem   Moment   angehalten   werden,   in   dem   sie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sgabe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Einschrnkung "Nach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"  zu  begrnden, mu i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 Ausflug  in  die  Interna  verschiedener  TOS-Betriebs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grundstzlich zwei  Arten,  auf die ein Anwendungsprogram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   aufrufen    kann.    Zum    einen    ist    da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schnittstelle, die  schon  immer  im  Atari-TOS  verfgbar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entsprechenden  Systemaufrufe  heien  "fsel_input()"  und - s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1.04  -  "fsel_exinput()").  Diese  Schnittstelle ist ursprn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fr   den   Betrieb   von   Dateiauswahlboxen   im 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.    Alternativ    dazu     gibt     es    die    so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Schnittstelle, die  mit  MagiC  4.00  erstmals  eingefh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ariante war  von  Anfang  an  fr  den  Betrieb als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egt. BoxKite 2.00 untersttzt natrlich bei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Verwendung  der   Standardschnittstelle   ist   BoxKite  f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betrieb in gewissem  Mae  auf  die  Kooperation der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nwendung  angewiesen.   Inbesondere   darf   diese   nich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ontrolle fr sich beanspruchen.  Dies  geschieht immer dan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ls Unterdialog eines  anderen  Dialoges erscheint, der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in  einem   Fenster   liegt.   Ein   Beispiel   dafr  is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-Dialog zum Laden von Hintergrundbildern.  In anderen Fll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rf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zu ermitteln, ob  e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,  als Fenster zu erschein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 darauf   angewiesen,   da    die   Hauptapplikationen 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Aufrufen die Adresse Ihres global[]-Feldes  bergeben. Da die 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un einmal nicht vollkommen ist,  gibt es leider Anwend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einen unsinnigen Wert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un wenigstens die Abstrze zu  vermeiden, die entstehen, we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ltige Adresse bergeben wird,  fhrt  BoxKite  vor dem Zugriff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Feld  einige  recht   restriktive  Prfungen  der 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urch. Eine Nebenwirkung dieses  Verfahrens besteht dari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unter  Umstnden  nicht  als  Fenster  erscheint,  obwohl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Bekannte Problemflle in dieser Hinsich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ilierte Omikron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nche CPX-Module, die den Fileselekto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e, die mit lteren Versionen der MT-AES-Bibliothek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 bersetz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 Einschrnkung der Standardschnittstelle besteht dari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fr  die  Hauptapplikation  das  Zeichnen  von hinten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bernehmen mu. Da BoxKite  nicht  wissen kann, was i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dargestellt werden soll,  behilft  er  sich mit bunten Lo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en  Sie  also  nicht  berrascht,   wenn  sich  die  Fenster 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s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verndern, falls  Sie BoxKite verschieben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ist  nur  zu  umgehen,  wenn  die  Hauptapplikationen 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angepat werden. BoxKite bietet  dazu eine Schnittstelle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der Programmierdoku b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dieser Einschrnkungen ist der  Fensterbetrieb in BoxKit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Standardschnittstelle   per    Option    abschaltbar.   Da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Schnittstelle diese Einschrnkungen nicht  hat, erscheint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von 'fslx_open()' immer als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2.30  kann  BoxKite  aus  einer  Anwendung heraus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so da Sie  Kopiervorgnge auch per Drag&amp;Drop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Sie  haben  folgend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ein  neues  Fenster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ppelklick auf einen Laufwerks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weimaliges Drcken einer Laufwerkstaste kurz hi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gleichbar einem "Doppelklick" auf die 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lektieren eines Ordners in der Dateiliste und Auswah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s "ffnen" ('Control'-'Shift'-'O') im Men "Funk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bhngiges Fenster erkennen Sie daran, da es keinen "Ok"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 einen  "Abbruch"-Knopf  hat.  Es  ist  ni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aus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en Fenster heraus Dateien an  die Hauptanwendung zu bergeb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eht nur vom Hauptfenst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das  Ursprungsfenster  mit  "Ok"  oder  "Abbruch" ver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abhngigen Fenster ebenfalls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 &amp;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 mehrere  BoxKite-Fenster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 hab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en Dateien aus einem Fenster  in  ein  anderes ziehen -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wie Sie es vom Desktop gewoh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faches Ziehen der  Dateien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Sie einen Kopiervorga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angezeigten   Pfad   des   Zielfensters   aus.   Wenn   Sie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  dabei   festhalten,   werden   die   Dateien  dor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. Wenn  Sie  die  Dateien  auf  einen  Ordner im Ziel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, werden sie in diesen Ordner  kopiert bzw. verschobe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im Zielfenster  auf  ein  Programm  ziehen,  werden si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TOS-Betriebssysteme sind  schon  lange  nicht  mehr auf die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Dateinamen beschrnkt, die sich aus  8 + 3 Zeichen zusammen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entsprechend kann  auch  BoxKite  mit  solchen  Dateinamen um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aber noch  alte  Programme, die das nich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auswahl diesen Programmen  solche Dateinamen zurckgeb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Ergebnisse bis zu einem Totalabsturz des Rechners 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geht  mit  diesem  Problem  folgendermaen  um:  Wen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ersion einsetzen, die  lange  Dateinamen untersttzt, so 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einen Umschalter an,  der  die  Anzeige langer Dateinam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schalten kann. Wenn keine  langen Dateinamen angezeig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erden natrlich auch keine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Hauptanwendung  dem  Betriebssystem  mitteilt,  da sie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verarbeiten kann, so  bekommt  BoxKite das mit und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langer Dateinamen automatisch  ein. In anderen Fll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us Sicherheitsgrnden ausgeschaltet.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man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, erhalten aber beim  Schlieen  von  BoxKite mit "Ok"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stellt  auch  die  wichtigsten 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mitkopiert oder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che Oper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 etwas  dauern.  Wenn Ihnen da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weilig wird  (oder  wenn  Sie  feststellen,  da  Sie ein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jede  derartige  Operation 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Version 2.30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pier- und Verschiebeoperationen auch per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amp; Drop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masken (Wil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wie  in  jeder  anderen Dateiauswahl auch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auf Dateien  beschrnken,  die  auf  ein bestimmtes Such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Namen, die  Sie  momentan  nicht  interessieren,  brauch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och  nicht  einmal  anzusehen.  Die  Art,  wie  diese Such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,  orientiert  sich  an  dem  von  UNIX her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, auch 'globbing'  genannt,  der  sich  auch in der ATARI-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oder minder  durchgesetzt  hat  und  wesentlich flexibler 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folgende Jokerzei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'NEWDESK.INF'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lfs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Ihrem Rechner  das  Hilfesystem BubbleGEM von Thom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haben,  brauchen  Sie  auch  in  BoxKite  nicht 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ung    zu    verzichten.    Vielen    Dialogelementen  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Erklrungen zugeordnet,  die  in der Datei 'BOXKITE.HL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 sind.   Um   die   Hilfen   aufzurufen,   gibt   es 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Rechtsklick auf ein Dialog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Plazieren der Maus ber einem Dialogobjekt und Druck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el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Plazieren der Maus ber einem Dialogobjekt und Abwarte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utomatisch aufspringende Hilfsblschen den Arbeitsf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. U. auch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ist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 folgen   detailliertere   Beschreibungen    zu   den  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elementen von BoxK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wenn BoxKite nicht als Fenster luf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le Unterdialoge durch  Anklicken  und  Ziehen Titelzeil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Namen aller verschachtelten Ordner,  in denen er liegt)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Suchmaske. In BoxKite kann eine  solche Pfadangabe bis zu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 umfassen.  Wenn  sie   zu   lang  fr  die  Darstellung 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am linken  und/oder  rechten  Rand  des  Feldes Pfeil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en Sie den 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Ordner  in  der  Dateilist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oder d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  schlieen,   ndert   sich   die   Pfadangabe   im 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den  Fokus  auf  dieses Feld setz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fad von Hand ndern oder einen neue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zw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. Die zweite dieser  Abteilungen  stellt  bis zu 8 vollst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zur Auswahl. Wenn  Sie  in  der  obersten  Abteilung den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fad merken" anklicken,  wird  der  aktuelle  Pfad  oben  an da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. Wenn das Menu bereits  8  Pfade  enthlt, wird der unt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 gesetzt.  Damit  enthlt  sie eine stet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euesten Stand gebrachte  Liste  der  8 meistbenutzten Pfade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aktuelle Konfiguration  sichern ("Optionen"/"Sichern", s. u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Inhalt  dieses  Menus  mitgesichert,  so  da  Sie si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die automatische Anpassung  der  Pfadliste Si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er Option abschalten. Dann  bietet  dieses  Men nur eine f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von Pfaden zur einfachen  Auswahl  an. Beim "Pfad merken"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auch  keine  Pfade  herausgeschoben,  sondern  nur  ein  War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geben, wenn das Men voll  is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immer ein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izit aus  dem  Men  entfernen,  wenn  Sie  bei  der  Auswahl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fehlenden Befehle  im  Pfadmen sind nur dann selekt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Ihrem System das GEM-Klemmbrett  definiert ist. Die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der Fall, wenn Sie  GEMINI als Desktop einsetzen. Mit "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"  schreiben  Sie  den   aktuell   angezeigten   Pfad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. Mit  "Pfad  einfgen"  wird  der  Pfad  aus dem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ngezeigt. Diese Operation ist natrlich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lemmbrett auch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ortcuts fr diese Kommandos  sind  'Shift' + 'Control' + 'C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Control' + '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'Return'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Version  2.15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'Control'+'Tab'  ausgehend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osition des  Selektionscursors  die  nchste passend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 Hilfe  der Slider  am rech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 Rand  verstellen.  Die   Liste   enthlt  zustzlich  zu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n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sowie  das  Datum  und  die  Uhrze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ung.   Ordner   werden    mit    demselben   Zeichen   wie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Zustzlich  werden  Ordner und Progra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farblich hervorgeho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 Name  eines  Objektes  in  kursiver  Schrift erschein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  es  sich  bei  diesem  Objekt  um  einen  symbolischen 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 Links,  die  auf   Objekte   verweisen,   die  ga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werden  nicht  angezeigt.  Links  werden  ebenfalls 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 (Die  farbigen   Hervorhebung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per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2.11 ist der fr die Listenanzeige verwendete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whlbar. ber den  Button  'f'  im  Listenkopf rufen Sie dazu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satzauswahl von MagiC odwer WDIALOG  auf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  Auswahlprogramme  verwenden,   die   ber  die  AES-Nach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FNT_CHANGED'  mit   BoxKite   kommunizier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(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FONT von Thomas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            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einen Namen:      Selektion dieser Dat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eren aller ander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des aktuellen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Klick:            Selektion dieser Datei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anderen (oder Desele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chon selektiert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Klick:          Selektion aller Dateien zwisch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und der aktuelle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:                     Selektion der berstric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; an den Listen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:                Selektion und Rck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Datei bzw. 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ktuellen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ung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eine Option  einstellen, ob sich ei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bei einem Einfachklick  oder  erst bei einem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Option bewirkt, da  anstelle eines Doppelklicks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Klick auf die rechte Maustaste akzep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 Die  folgenden  Tastenfunktionen  gelten d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liste  den  Tastaturfokus  hat  und  mit einem dunk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gekennzeichn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            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:                Selektion der vorherig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b':                 Selektion der nchs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Pfeil auf':      Sprung eine Seite nach 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Pfeil ab':       Sprung eine Seite nach un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ome':                     Sprung zum Listenanfang und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Home':           Sprung zum Listenende und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Pfeil auf':    Auswahlcursor um eine Datei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Pfeil ab':     Auswahlcursor um eine Datei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     Auswahlcursor um eine Se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:                ob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     Auswahlcursor um eine Se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b':                 unt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Home':         Auswahlcursor zum List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ome':                     Auswahlcursor zum List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sert':                   Selektion der Datei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und Deselektio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Insert':         Selektion der Datei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ohne Beeinflu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deren (oder Desele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chon selektiert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gaben,               Solche Eingaben erschein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ackspace':                Namensfeld und setz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in Betri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Tab':          Dies ist eine Erweiterung des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ors: BoxKite sucht ausgehend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Position die nch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, die zum Namensanfang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 pat. (Neu in Version 2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 Der  Auswahlcursor  ist   daran   zu   erkennen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 Dateiname  eingerahmt  ist.  Er  bewegt  sich  bei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Pfeiltasten synchron zur  Selektion,  kann aber mit 'Contr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v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Bei 'Shift'  + 'Insert' springt der Auswahl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 um eine Datei weiter, um  das Selektiere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atur zu erlei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Undo' oder 'Control'  +  'Backspace',  s.  o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r rechten Seite befinden  sich drei weitere 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je einem  Zeichen  markiert  sind.  Die  entsprechend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 auch  ber  Tastaturshortcuts  zu  erreichen,  die  nicht  al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sicht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'Control'  +  'Shift'  +  'I'):  Dieser Knopf 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, abhngig von  der  jeweiligen Selektio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oder  mehrere  Objekte   selektiert  sind,  werd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und Ordner  gezhlt  und  die Gesam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erden auch  die  in  den  Ordnern enthalt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weiteren  Ordner   bercksichtigt.   Wenn  Ihn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mit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'Undo' abbrechen.  Wenn  nichts  selektiert is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apazitt und der  freie  Platz  des aktuellen Laufw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Diese Angaben  erfolgen  in  KByte,  das KByt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(nicht 1000!)  Bytes  gerechnet.  Da das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platz auf  Disketten  bzw.  Festplatten me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pchen von  genau  dies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verteilt, 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eine praktische 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Raute]' ('Control' +  'Shift'  +  'A'): Mit dies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alle Eintrge der  aktuellen Liste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g.  Wenn  bereits  alle  selektiert  sind,  werd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 deselektiert.  Wenn   Sie   dieses  Feld  mit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   anwhlen      oder      gleichzeitig 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lternate'-Taste    festhalten,     wird     immer   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=' ('Control' + 'Shift'  +  'L'):  Dieser Knopf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us,  die  einen  symbolischen  Link  verfolg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r Link ist ein  "Aliasname",  der auf ein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verweist. Diese Funktion  sucht die Originaldatei,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r Link verweist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das entsprechende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elektiert di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f'  ('Alternate'  +   'Z'):   Dieser  Knopf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auswahlbox, in der  Sie  einen  neuen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Dateiliste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Vek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  Bitmapzeichenstze      gewhlt      werden. 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auswahlbox ist  kein  eingebauter Bestandtei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Daher ist dieser Button  nur dann whlbar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  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benutzen  oder  die System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DIALOG installi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utton dient im wesentlichen  dazu,  BoxKite zu beend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n Dateien an  die  Hauptapplikation  zurckzugeben. Es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inige Feinheiten, die u.  a.  von der Position des Tastaturfo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Fokus au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schlieen  Sie  BoxKite  und  teilen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. Wenn  in  der  Dateiliste  eine oder mehrer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, so  werden  dies  ausgewhlt.  Wenn  (mindestens)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 selektiert  ist,  wird  dieser   (bei  mehreren  der 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Fokus auf dem Namen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 immer  der Inhalt des Namensfeldes zurck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 von einer Selektion in  der  Liste.  Diese Variante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folgenden  Situation  interessant:  Stellen  Sie  sich  vor,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 namens  "TEST"  anlegen,  im aktuellen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aber schon eine  Datei  namens  "TESTTEXT.TXT". Wenn Sie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Namen  "TEST"  eingeben,   wird  vom  Autolocator  "TESTTEX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und beim Klick auf  "Ok"  zurckgegeben.  Wenn Sie a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kus auf das Namensfeld setzen  (mit  Mausklick  oder "Tab")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 anwhlen, erhalten Sie  tatschlich  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Verhalten erzwingen Sie, wenn  Sie  beim  Klick auf "Ok"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Fokus auf de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versuchen,   einer   TOS-Anwendung   lange  Datei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,  erscheint  eine  Fehlerbox   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und "Zurck". Mit "Weiter" bergeben  Sie die langen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Hauptapplikation.  Wenn  Sie  diese  Wahl  treffen,  sollt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as Sie tun. Wenn Sie  dagegen "Zurck" anklicken, blei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BoxKite.  Sie  sollten  dann   die  Darstellung  auf  kurz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schalten und Ihre Auswahl erneut 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zu verlassen, ohne  etwas  auszuwhlen. Ansonsten ist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das Symbol ganz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10 Dateien im  normalen  Anzeigeformat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  ich mal sehen.) I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320  Pixel  Breite   (etwa  ST-niedrig)  kann  BoxKite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namen  nur  so  breit  anzeigen,  da  die  weiteren 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chtbar bleiben. Hier ist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die  aktuelle  Konfiguration  sichern  ("Sichern" 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ptionen"), wird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mit  abgespeichert,  so  da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(Links von der 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Je nach Einstellung der gewhlten Optionen sind die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ichtbar. Statt dessen wird  dann  ein  Popup links vo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ie Laufwerksbuchstaben von  'A' bis 'Z'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  '1'  -   '6',   um   die   maximal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 32  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zumachen. Die Sonderzeichen, die MiNT  oder BIGDOS als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, untersttzt BoxKite derzeit  noch  nicht.  Wenn i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m Laufwerksbuchstaben die  Rede  ist, sollen daher die Zi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mit  eingeschlossen  sein.  Durch  Anklicken  eines Buchstab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ein  anderes  Laufwerk umschalten. Laufwerke, d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m System vorhanden sind,  sind  in  dieser Box nicht an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iv  zur   Mausbedienung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mit  der 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-Laufwerksbuchstabe das aktuelle Laufwerk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fwerksbits des TOS werden  bei  jedem  neuen ffnen der Box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jedem ffnen des  Laufwerkspopups  ausgewertet.Die Buttons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 werden ausgeblendet, wenn  Sie  die  Box  zu klein zieh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en sind immer 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 so   umkonfigurieren,  da  statt 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en mit "Alternate"  aktiv  sind.  ber  eine weiter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iehe o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festlegen,  ob das Wurzelverzeichnis o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zeichnis des Laufwerks angesprun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2.30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ein  Doppelklick  auf einen Laufwerks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im Laufwerkspopup  das  Laufwerk  in  einem  separaten abhng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. Das gleiche erreichen  Sie,  wenn Sie die entsprechend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mal kurz hintereinander drcken  (wie  bei einem "Doppelklick"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Zeigt  alle   Dateien   und 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 mal  wichtig  sein; im AUTO-Ordner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 bestimmt   diese   Reihenfolge   die   Reihenfolge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der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ckwrts": Dieser dritte  Zusatzschalter  (neu  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0) kehrt die Sortierfolge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n (am rechten 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rechten Rand der Box  finden  Sie 10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fr Auswahl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s dieser Felder anklicken, dann  werden aus dem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ateien angezeigt,  die  auf  diese  Maske  pass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ine der 'Shift'-Tasten fest,  dann  wird  diese Mask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an die aktuell angezeigte  Maske  angehngt,  so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die auf  beide  Masken passen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sken auch mit den 10 Funktionstast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wird nun der Inhalt  dieser  Felder bestimmt? Das oberste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immer  die  Maske,  die  das  Anwendungsprogramm  a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hat. Das zweite Feld steht immer auf '*' (zeige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), da diese  Maske  sehr  hufig  gebraucht  wird.  Die restlich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 definieren.  Selektieren  Sie dazu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 mit  einem   Doppelklick   oder  mit  gleichzeitig  gehal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. 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 Dialog,  in  dem Si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 werden  faststellen, da der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solchen Maske weitaus  lnger  sein  kann, al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 vermuten lt. Dies war erforderlich, damit BoxKite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ch luft.  Intern wird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Lnge Ihrer Eingab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erscheint der oberste  Button  auch als Popup-Men (erken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em schattierten Rand).  Das  ist  immer  dann der Fall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Anwendung nicht nur  eine  Maske,  sondern eine ganz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 Masken   (und   evtl.   auch   Pfaden)   vorgibt.   Sowohl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  als   auch   das   MagiC-Protokoll   seh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Inhalt   der   editierbaren   Maskenfelder   wird  natrlich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/Sichern" in die INF-Datei  geschrieben,  so da er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 wieder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(unten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nopf schalten Sie die Dateianzeige zwischen TOS-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8-Punkt-3") und langen Dateinamen  um.  Diese Funktion is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uf Betriebssystemen  nutzbar,  die  lange Dateinamen unterst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NT und neuere  Versionen  von  MagiC). Moderne Anwendnungs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n  Betriebssystemen  mitteilen,  da  sie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arb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st dies  der  Fall,  so  stellt  auch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nzeige automatisch auf lange  Namen  ein  und liefert auch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 an  die  Anwendung   zurck.   Andernfalls  zeigt  BoxKite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m  Lngenknopf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  Anzeige  in  BoxKite  man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,  falls  das  erforderlich  ist.   Aber  Achtung:  Wen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, einen langen  Dateinamen  an  eine Anwendung zurckzu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nicht  eindeutig  klar  ist,  da  diese  ihn auch ver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, so beste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 Absturzgefahr.  Daher gibt BoxK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Falle  eine  Warnung  aus,  damit  Sie  es  sich  noch 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m Umschalten bleibt  die  aktuelle Auswahl nich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iegt daran, da sich die  kurzen Dateinamen in Einzelfll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eindeutig den zuvor selektierten langen Namen zuordn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'Esc'  oder  'Undo'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werden nu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r Funktion ist  der  Standard-Shortcut  aufgefhrt.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aktiv,  so  ndern  sich  alle Shortcut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Kombinationen mit dem jeweiligen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ier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oxKite 2.30  wird  die  Bedienung  der  Funktionen "Kopieren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auf eine "Klemmbrett"-artige  Methode umgestellt,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ensterbetrieb weit flexibl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wahl von "Kopieren" oder "Verschieben" werden die Pfad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 der  aktuell  selektierten  Dateien  nur  in  eine  Kopier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Zustzlich wurde der  Punkt  "Einfgen" eingebaut, 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fenster  die  gewnschte   Operation   anhand  dieser  Kopier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die Kopierliste  entweder  im Hauptspeicher oder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Festplatte verwalten  (vgl.  unter "Optionen"). Im ersten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Operationen etwas schneller, aber  dafr ist die Liste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  verloren,   in    dem    das   letzte   gleichzeitig   off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Fenster geschlossen wird.  Unter  Systemen  mit Speichersch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diese  Variante   zu   Problemen   fhren,   wenn   Sie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bergreifend kopieren oder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waltung  auf  der  Festplatte  wird  im  Klemmbrett-Ordne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s (meist "C:\CLIPBRD") eine  Datei namens "FILELIST.BX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'Control' + 'Shift' + '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fnen" ('Control' + 'Shift' + '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Punkt ist der  Schlssel  zu  den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2.30. Es geht hier nicht  um  die  Rckgabe von Dateien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Anwendung, sondern  um  das  ffnen  von Objekten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BoxKite. Dahinter verbergen sich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Ordner wird in einem neuen abhngige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Programm wird als Parallelproze gest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ht nur unter Multitaskingsyste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Datendatei wird an das aktuell eingeste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rprogramm bergeben. Wenn kein Betra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ist, wird ein neuer abgefragt.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-TOS mu der Betrachter als Accessory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m Fall mu der Betrachter die Nachricht VA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'Alternate' + 'I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 2.15  zeigt  BoxKite  in  dieser  Box  zustzlich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an, wenn das aktuelle Dateissystem  in der Lage ist,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ief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 und Uhrzeit der letzten nderung (immer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 und Uhrzeit des letzten Zugri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 und Uhrzeit der Erzeugung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UNIX-Zugriffs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griffsrechte werden in folgender  Form angezeigt: "RwX RwX Rw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Gruppe steht fr die  Rechte des angemeldeten Benutzer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 fr die Benutzergruppe und die  dritte fr den "Rest der We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chstabe 'R' bezeichnet das Recht  die Datei (bzw. den Ordner)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, und das 'W' das  Recht  zu  schreiben. Falls die aktuell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ist, steht  das  'X'  fr  das Recht, es auszufhr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 steht  das   'X'   fr   die   Berechtigung,  den  Ordner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uchen.  Ein  Kleinbuchstabe  bedeutet,   da  die 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tigung nicht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  Versionen  von  MiNT  und   MagiC  liefern  immer  alle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informationen,  untersttzen  aber  nicht  die  Abfrage,  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gltig sind. Auf diesen Systemen  zeigt BoxKite immer all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'Control' + 'Shift' + '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 das Suchmuster ein und whl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reich (das  aktuelle  Verzeichnis  oder  das aktuelle Laufwe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starten Sie die S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passende Datei gefunden  wurde,  wird  der Dateinam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 Hlfte  der  Box   eingetragen.   Dann   haben  Sie 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Mit "Ok"  beenden  Sie  die  Suche  und  bleiben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, in dem die Datei  gefunden  wurde, mit "Weiter" setz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fort und  mit  "Abbruch"  beende  Sie  die  Suche und kehren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 Verzeichnis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lektieren" ('Control' + 'Shift' + 'M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selektiert im  aktuellen  Verzeichnis  alle Date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eingegebene Maske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'Alternate' + 'C'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Mit  Version  2.30   wurde   die  Bedienung  der 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  und   "Verschieben"    auf   die   "Kopierlisten"-Me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tellt. Alternativ ist  im  Mehrfensterbetrieb  auch  Drag  &amp;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Befehl merk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zum Kopieren vor. Er  ist  nur anwhlbar, wenn auch Objekt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 selektiert  sind.  Es   werden  lediglich  die 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einem  internen  Speicher,  einer sogenannten "Kopierlis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.  Um  den  Kopiervorgang  zu  starten,  wechseln  Sie 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verzeichnis  (egal,  ob  im   aktuellen   oder  in  einem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Fenster) und whlen "Einfg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('Alternate' + 'X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genauso wie "Kopieren", auer da die Ausgangsdateie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vorgemerkt werden, d.  h.  die Ausgangsdateien werd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Kopiere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iese  Funktion  ist  nur 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fgen" ('Alternate' + '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kopiert bzw. verschiebt die Dateien, deren Nam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liste gespeich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rscheint eine  Dialogbox,  die  Sie  ber die zu kop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zu verschiebenden Datenmengen  informiert.  Wenn darin di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um/Zeit beibehalten"  selektiert  (angekreuzt)  ist,  erhal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n dieselbe  Zeitmarkierung  wie  die  Ursprungsdateien,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auf das aktuelle  Datum  und  die aktuelle Uhrzei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den 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Kopieren bzw. Verschieben ein Namenskonflikt entsteht, d.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ielordner eine Datei existiert,  die  denselben  Namen wie ein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 Datei   hat,   erscheint   eine   Hinweisbox,   die 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enheit gibt,  fr  die  zu  kopierende  Datei  einen  neu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. Gerade  beim  Arbeiten  mit  verschiedenen  Datei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lche  Situationen  etwas  unerwartet  auftreten.  Kopier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von einem Minix-Dateisystem mit  32  Zeichen langen Namen auf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mit  "8-Punkt-3"-Namen,  so  werden  die  lang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  zurechtgestutzt.  Dabei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leicht berschnei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'Alternate' + 'H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'Alternate' + 'D'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'Alternate' + 'B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 einen weiteren Dialog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eine  Reihe  von  Grundeinstellungen  fr  die  Arbeitsweise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treffen und abspeicher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Aus  Platzgrnden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Optionen  in   einer   Listbox   aufgefhrt,   in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chalteten Optionen angekreuzt. Durch  einen Mauskli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Option ein- oder ausschalten.  Alternativ zeigt die Listbox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balken an, den Sie  mit  den  Pfeiltasten v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unter  dieser  Auswahl  wird   mit  der  Leertaste  ein-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chaltet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eine   Auswahl  durch  Eingab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buchstabens (oder der  Anfangsziffer)  direkt  anfahren.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Popups gilt bei Umlauten der Folgebuchst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extfeld  unterhalb  der  Optionsliste  enthlt den vopllstnd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(incl.  Pfad)  des  aktuell  angemeldeten  Dateibetrachters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jederzeit ein  neues  Programm  eintragen. Praktisch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allerdings, hier den  Pfad  komplett  zu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, eine Datei anzuzeigen, ein neues Programm zu 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enthlt dieser Dialog noch drei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:  Verlt  die  Box,  ohne  die  Einstellung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: Verlt den Dialog und bernimmt die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chern": Verlt den  Dialog,  bernimmt di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chert den Zustand  von  BoxKite,  d.  h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Einstellungen dieses Dialogs, den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und  Suchmasken  (s.  u.) 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'BOXKITE.INF'. Diese  Datei  wird 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xKite gelesen und ausgewertet,  so da Sie wieder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Dateityp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Hauptapplikation an BoxKite bergeben wur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. Diese Funktion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r Beschreibung der Optionen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den Fenstern im GEM-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amen alle Zeichen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. Es  gibt  allerdings  auch  Anwendungsprogramme,  d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 dazu  "mibrauchen",  vom  Anwender  eine  Dateimask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ragen, die  Wildcards  ('*'  und  '?')  enthlt.  Um  Wildcards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  von  BoxKite  einzugeben,  mssen  Sie  die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en. Wenn  diese  Option  aktiv  ist,  werden  Dateinamen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gale Zeichen enthalten,  noch  angezeigt.  Sie  werden 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in das Eingabefeld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Program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'Undo'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'Undo'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ndo'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ptik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D-Optik,  die  mit  den  Falcon-TOS-Versionen  und  mit 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 wurde, ist nun  mal  in  erster Linie eine Geschmacks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nach Belieben 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als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 Punkt  anklicken,  wird  der  BoxKite bei zuk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als GEM-Fenster dargestellt. Im  Unterschied zum 3D-Loo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nicht  sofort  wirksam,  sondern  erst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automatisch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werden  die  automatischen Vernderungen im Pfad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o.) ein- o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ge Hervorh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chalten  Sie  die  farbige Anzeige von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und Links aus bzw.  ein.  Dieser Schalter hat natrlich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e Aus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stets an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se Option aktiviert, so wird  BoxKite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he  des  Mauszeigers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 Dies  ist  besonders auf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n 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tellen  Sie  die  komplette  Tastaturbedien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 einen anderen Standard  um.  Ist  sie aktiv, so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Laufwerke  mit  "Alternate"+Laufwerksbuchstabe 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en sind  mit  "Control"-Kombinationen  zu 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die  Funktionsbuchstaben  gleichbleiben.  Fr  die  Butto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es   bleiben    dann    nur    noch    Kombinationen  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vergleich GROSS =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Option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es,  beim   Vergleich  von  Dateinam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n Gro- und  Kleinbuchstaben  gleichzusetzen.  Dann werde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mit dem Suchmuster "*.C"  auch  alle Dateien gefunden, die auf "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.  Voraussetzung  dafr   ist   natrlich,  da  das  betrach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Gro- und Kleinbuchstaben untersch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auswahl als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Option ersetzen Sie  das  Feld  mit den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 der  Box  durch  ein  Popup  links  vom  Pfadfeld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 Sie  mehr  Platz  fr  die  Dateiliste,  was  besonders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n mit langen Namen praktisch sei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Pfade zum Laufwerk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aktiv, so wird  beim Laufwerkswechsel in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des  Laufwerks  gesprungen,  andernfalls  (wie  in l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von BoxKite immer) ins 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Ordnerwechsel Nam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 bewirkt,  da  bei  jedem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oder  Schlie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s gleichzeitig  das  Namensfeld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wird. Das erleich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 den Umgang mit dem Auto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datum als 'Heute'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eingeschaltet,  so  werden  in  der Dateiliste u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-Dialog Dateien, deren Datumsangabe  von  heute  ist, mit dem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eute'  markiert.  Dadurch  sind  diese   Dateien  auch  bei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ungen leichter zu identif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texte automatisch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eingeschaltet  und  BubbleGEM installiert, so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gesteuerte Hilfsfunktion aktiv,  d.  h.  die Hilfstexte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,  wenn  der  Mauszeiger  eine   kurze  Zeit  ber  einem 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liste auf Platte verw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eingeschaltet, so wird die Kopierliste bei "Kop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Verschieben"  sofort  auf  der  Festplatte  gespeichert  und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fgen"   wieder   von   dort   gelesen.   Andernfalls   wird 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lich im Hauptspeicher verw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astenbel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och einmal zusammengefat alle Tastenbelegungen in BoxK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Standard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:      'Control' + Laufwerks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:        'Alternate' + unterstrichener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    Krzel mit 'Shift' + 'Control' oder 'Altern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men:       'Alternate' + 'Y' (Das Pfadmen ist auch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lick auf den Abwrtspfeil am linken 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fadfeldes erreichba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auswahl:   'Alternate' + '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lternative 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:      'Alternate' + Laufwerks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:        'Shift' + 'Alternate' + unterstrichener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    Krzel mit 'Contr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men:       'Control' +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auswahl:    'Control' + '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 von dieser Einstellung  gelten  folgende Shortcuts i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1'-'F10':                 Auswahl der 1. bis 10. Datei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F1'-'F10':       Anhngen der 1. bis 10. Dateimas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F1'-'F10':     ndern der 1. bis 10. Datei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Backspace':    Schlieen des aktuellen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ndo':                     Schlieen des aktuellen Ordner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des Dialogs. Dies wird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gene Option 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Insert':       ffnet das Laufwerksm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aktiv wird. (Es gibt ein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s Buttonfeld am link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 platzsparendes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A':  Alle Dateien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I':  Information ber den bele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reien Speicherplatz anfor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L':  Symbolischen Link v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Tastenkombinationen gelten fr die Datei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:                Selektion der vorherig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b':                 Selektion der nchs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Pfeil auf':      Sprung eine Seite nach 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Pfeil ab':       Sprung eine Seite nach un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ome':                     Sprung zum Listenanfang und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Home':           Sprung zum Listenende und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Pfeil auf':    Auswahlcursor um eine Datei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Pfeil ab':     Auswahlcursor um eine Datei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     Auswahlcursor um eine Se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:                ob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     Auswahlcursor um eine Se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b':                 unt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Home':         Auswahlcursor zum List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ome':                     Auswahlcursor zum List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sert':                   Selektion der Datei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und Deselektio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Insert':         Selektion der Datei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ohne Beeinflu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deren (oder Desele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chon selektiert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gaben,               Solche Eingaben erschein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ackspace':                Namensfeld und setz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in Betri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Tab':          Dies ist eine Erweiterung des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ors: BoxKite sucht ausgehend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Position die nch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, die zum Namensanfang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 pat. (Neu in Version 2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