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merkt jetzt, ob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ls GEM-Fenster z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, erscheint er als  modaler  Dialog. Das geschieht gena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tuationen, in denen sich  in  1.70 das Fenster nich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g beim  mehrmaligen  Umschalten  zwischen  Fenster-  und mo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whrend eines Aufrufes ist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tzt eine  erweiterte  Programmierschnittstelle, ber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 seine  Fenster  selber  neuzeichnen kan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sauber gezeichneten  Rnder der Box bei  Darstellung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jetzt erledi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neue Option: "Box stets an der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.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sollte fr sich selbst spre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zunehmende Vielzahl der Optionen machte hier ein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 erforderlich, die dazu fhrte, da die Options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 korrekt aus alten  INF-Dateien bernommen werden. 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von BoxKite 1.72 sollten Sie also die  Einstell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kontrollieren und ggf. ne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modus wird jetzt auch  beim ersten ffnen des Mens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kt (Da das erst jetzt aufgefallen is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Rckgabe  von  Dateien  ber  einen  String  werden Na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  enthalten,   jetzt   gem   den   Drag&amp;Drop-Konventione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ei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repariert, der beim  Installieren einer Extensionli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SEL-Cookie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bleme bei der Einstellung der Auswahlmas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Tastenbelegung  so zu konfigurier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ber  "Alternate"  und  die  Dateioperationen ber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 werden. Die Buttons  der  Dialoge reagieren dan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e Option erlaubt es, beim Wildcard-Vergleich Gro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zu igno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lassen von BoxKite als  modaler  Dialog  wird jetzt ein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Einige Programme scheinen darauf angewiesen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locator sollte etwas schneller ge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.CPX vertrgt sich jetzt mit Z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t sich jetzt breiter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weiterte   Binding   in   BOXINPUT.S   bzw.   BOXINPUT.O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Nheres siehe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andling  im  Falle   von   nicht   eingelegten  Disketten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mal wieder eine neue  Option: "Laufwerksauswahl als Men"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as Buttonfeld  mit  den  Laufwerksbuchstaben  durch ein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. Dadurch wird die  Dateiliste  breiter; es steht mehr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ange Namen zur  Verfgung.  (Dieses Aussehen hatten wir schon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ist es aber um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kann  jetzt  der  Schreibschutz  der  Quelldatei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datei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von BoxKite als  GEM-Fenster werden die Redraws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ha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beseitigt, der dazu  fhrte,  da  beim Suchen nach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ie falsche Suchmaske verw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'Escape' entfernt  jetzt  auch  alle Selektione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k, die entscheidet,  ob  BoxKite  als Fenster erschein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korrigiert, der  zum  Systemabturz  fhren konnte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 der  Laufwerksbuchstaben  Lcken  aufwies.  Dieser  Fehler 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esonders gerne bei CD-ROM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 "In  Namen  alle  Zeichen  zulassen"  wirkt  nur  no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.  Bei  anderen  Systemen   sind  immer  alle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zer sollte jetzt nicht mehr so sensibel 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Anwendungen, die  bei AES-Aufrufen anstelle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global-Feldes einen unsinnigen Wert  bergeben. BoxKite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nformationen aus diesem Feld  angewiesen,  um zu ermitteln, o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 Fenster  zu  erscheinen.  Um  nun  wenigsten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zu vermeiden,  die  entstehen,  wenn  eine  ungltig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 wird,  fhrt  BoxKite  vor  dem  Zugriff  nun  einige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ktive   Prfungen   der   bergebenen    Adresse   durch. 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wirkung  dieses  Verfahrens  besteht  darin,  da  BoxKite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en nicht als Fenster  erscheint,  obwohl 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Grunde  sind   die   erwhnten   Prfungen   ber  di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gebene Parameter prfen" abschaltbar.  Sie  sollten  sie ab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bschalten, wenn Sie sich  sicher  sind, nur saubere Programm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GFORMAT und MGCOPY aus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s Fehlers in N.AES 1.0  fhrte das Sperren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. Der Fehler wird in N.AES  behoben. Bis dahin habe 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 unter  diesem  System   abgeklemmt.  Dafr  funktionier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jetzt auch bei  Programmen,  bei  denen  es frher nicht 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der Pure-C-Shell. Wenn  es  nicht  funktioniert,  so  ist da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chen  dafr,  da  das   betreffende  Programm  kein  global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sollte  jetzt  unter  N.AES  mit  proportionalen  System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 laufen (Hallo, Ulr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zeichnen von Hintergrundfenstern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neue Optione: "TOS-Pfade  der Laufwerke benutzen". Is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aktiv,  so  wird   beim   Laufwerkswechsel   in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 des  Laufwerks  gesprungen,  andernfalls  wie  bishe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ogik  zur  Prfung  der  bergebenen  Parameter  wurde 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 Sie   sollte   jetzt   nicht   mehr   von  abstrz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 durcheinander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erscheint jetzt unter Single TOS wieder im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Verlassen  eines  nachgeordneten  Dialoges  (Option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info) wird jetzt  die  Menleiste  nicht  mehr entsperrt.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  damit   jetzt   korrekterweise    bis   zum   Verlassen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ausgabe  bei  nicht-proportionalen  Systemfonts  wurde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auzeichnen der Menleiste  ist  unter  N.AES-Versionen 1.1.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wieder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sche Gestaltung der Dialogboxen wurde komplett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verwaltung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inblick auf zuknftige  Erweiterungen  sah ich mich gezwung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der BOXKITE.INF zu  berarbeiten.  Das  fhrt leider auch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INF-Dateien der  Vorversionen  nicht mehr verwendbar sind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mit Hilfe des beiliegenden  Tools BKINFCNV.APP in da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fragt bei jedem Einlesen  eines  Ordners  den Cookie '_IDT'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ormatiert  Datum  und  Uhrzeit  entsprechend.  Beim  Booten 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diesen  Coookie  an,  falls  er  noch  nicht  existiert,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ihn mit  den  fr  Deutschland  blichen Werten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ligenden  Kontrollfeld  DATEFORM.CPX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se 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kennen  und  Verfolgen  von  Links   ist  nicht  mehr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"Lange Dateinamen"  abhngig.  Auerdem werden Links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rsiver Schrif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och keine  Datei  selektiert  ist  und  eine Pfeiltaste 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ird jetzt nur die Datei unter dem Cursor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erwaltung  des  Namensmodus   (TOS-   oder  lange  Namen)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Die automatische  Anpassung  erfolgt jetzt immer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omain() verfg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nehmen von vorgegebenen Dateinamen funktioniert jetzt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e Lnge  von  Dateinamen  und  die  Lnge der Masken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von 32 auf 255 Zeich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paltenaufteilung  in   der   Dateiliste   ist   jetzt   vo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n Lngen der vorhandenen  Namen  abhngig,  nicht meh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en Maximum des File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mal wieder eine neue Option: "Bei Ordnerwechsel Na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st fr Anwender  gedacht,  die  nach  dem Einstieg in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sofort  wieder  den  Autolocator  in  Betrieb  nehm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allo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 jetz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Leerzeichen  ins  Namensfeld  einzugeb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n  setzt  dies  natrlich  voraus,  da  "All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" aktiv ist.  Die  Tastaturfunktion  fr  das  Selekt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ter dem Listencursor ist auf "Insert" g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r Verbesserung der  Fensterbehandlung  ist die Option "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Bildschirm aufrumen" ent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mit mehr als 32 Zeichen erscheinen jetzt in der Datei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info-Dialog erzeugt auf Dateisystemen mit langen Nam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sttzt jetzt auch die zustzlichen AES-Aufrufe, di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ateiauswahlboxen  im   Fenster   definiert.   Damit  wird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auch  auf  solchen  Betriebssystemen  verfgbar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noch nicht konnten. Es  sind  noch  nicht restlos all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, aber der wesentliche Nutzen is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ann bis zu 8 mal gleichzeitig al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bis zu 32  Laufwerke  untersttzt, sofern die 6 zustz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iffern 1  bis  6  tragen.  Die  Laufwerksbits  des TOS werd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neuen ffnen der Box  und  bei  jedem ffnen des Laufwerkspop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. Die 6  neuen  Buttons  werden  ausgeblendet, wen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zu klein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hat auch einen horizontalen S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ahlen in Datumsangaben werden vierstelli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Namensfeld  wird  jetzt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 wenn  ein  Ordner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locato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mit  'illegalen'  Zeichen  ('In  Namen  alle  Zeichen  zulass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) erscheinen jetzt  in  der  Dateiliste.  Sie  werd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in das Namensfeld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 beim Merken des Sortiermodus sollten verschwu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werden jetzt  anders  behandelt: Anstatt die (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quere) Logik von GEMDOS nachzubilden, wird  jede Datei, bei 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-Bit gesetzt ist, als versteckt an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 den bisherigen Vektoren hngt sich BoxKite jetzt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'etv_term'-Vektor  jeder  GEM-Applikation  ein,  damit 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ash (ode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us U:\PROC) sauber aufgerum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 Bibliotheken  und  Beispielsourcen  fr  die  Benu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Aufrufe  erstellt.  Damit  wurden  die  Programmierunterlagen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, da sie in  einen  eigenen Ordner 'DEVELOP.KIT' verla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ixelmll in den Popupmens wurde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VDI-Fehlermeldung   "Ungltiger   Handle"   sollte   nicht 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s Problem ist noch  nicht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: BoxKite vertrgt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lten Beta-MultiTOS  1.08.  Da diese Version jedoch ein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tari nie offiziell freigegeben  wurde und andererseits i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 solidere Alternativen allgemein verfgbar  sind, hat dieser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mir nicht gerade die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 Prioritt.  Falls Sie dies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brauchen, so melden Sie sich bitte bei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sollte  sich  jetzt  wieder  auf  Rechnern  mit  68000er C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funktioniert jetzt auch unter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odul, das noch 68030-spezifische  Befehle enthielt, neu 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Versionsnummer gendert, damit obiges Versprechen wahr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hngen in  den  'etv_term'-Vektor  wurde  wieder  ausgebau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Technik scheinbar mehr  Probleme  aufwarf,  als s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das Handling  des  AES-Traps  praktisch  wieder  auf d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8 zurck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teile,  die  sich  mit  dem  Protokollieren  der  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[]-Adressen und Applikations-IDs  befassen,  wurden komplett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und  sollten  jetzt  defensiver  mit  dem  System um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 einige  kleinere  Bugfixes,  so  funktioniert  z.  B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be von Pfaden ber den FSEL-Cooki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rbeitet jetzt wieder mit proportionalen System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alscher  Parameterblock  in  der  verwendeten reentranten AES-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Option  "bergebene   Parameter   prfen"  wurde  ausgebau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Checks finden jetzt immer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 Bug   repariert,    der    unter    ungnstigen   Umstnd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schreibungen fhr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wachung der AES-Semaphoren  wurde  leicht  gendert; e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mehr  vorkommen,  da  ein  gesperrter  Bildschirm hint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wieder vom Desktop aus in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ug  repariert,  der  bei  den  FSLX-Aufrufen  unter  ung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zum Absturz fhr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giC 6 verdecken die Fensterrahmen nicht mehr den 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neue Op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das aktuelle Tagesdatum durch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ute' zu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Fehler  beim  Einlesen  der  Dateitypen  aus der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korrigiert,  der  bei  knappem  Speicher zum Absturz 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bei der Auswertung von 'get_next()'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terne Speicherverwaltung  wurde  berarbeitet,  so  da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 groen Verzeichnissen keine Probleme mehr auftrete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raphandler wurden abermals  neu  geschrieben.  Die Abstrz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Mac sollten damit erledigt sein (Danke, Dietma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gebene Dateinamen wird wieder vor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liste werden jetzt kleine Ordnersymbol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, die Namen mit 256 Zeichen zulassen, blockier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 nicht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chensatz fr die Dateiliste kann gewechselt werden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auswahl werden bis dato der Fontselector von MagC/W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FONT_CHANGED-Nachricht (und somit DRAGFONT)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sttzt BubbleGEM. Um die Hilfsblschen aufzu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Rechtsklick auf ein Dialogobje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gesteuerter Aufruf (abschaltbar, geht nur in Fensterdialo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wird bei einem Druck auf 'Help' die Hilfe fr das Objek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angezeigt. Das habe ich fr den Fall eingebaut, da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ber die fslx_evnt() keine Rechtsklicks geliefer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texte liegen in der Datei 'BOXKITE.HLP', die wird bei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in folgenden Pfaden gesuch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teht X fr das Bootlaufwerk des Rechners. Dieselben Such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 nunmehr auch fr 'BOXKITE.IN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olling in der Dateiliste wurde etwas 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Ungereimtheiten in der Positionierung der Dialogelemen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icht-3D-Modus" beseitigt, u. a. wird der lang vermite 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wieder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m Aufrufer bergebene Dateiname wird im Namensfeld so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halten, bis er manuell edi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umsangaben werden jetzt bei proportionalen Fonts voll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drfen jetzt auch den '/' enthalten. ACHTUNG: Bei Test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eine Version des Minix-Filesystems beim Versuch, einen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anzulegen, abgestrzt. Caveat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satz von Proportionalfonts wird jetzt die Brei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spalte in der Dateiliste genauer an der tatsch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breite der Dateinamen b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bleme mit Chamleon werden dadurch umgangen, da BoxKit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diesem Accessory aus nicht mehr als Fenster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 Erkennung funktioniert derzeit nicht, wenn Cham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als install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ung eines Bugs, der im Dialog "Information" zu Abstr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Funktion: Bei Bettigung von "Control-Tab" sucht BoxKite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Datei, die zum Namensanfang im Editfeld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alog "Information" zeigt jetzt alle Datum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nformationen an, die das akteulle Dateisystem hergibt. 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ch die Zugriffsrechte im UN*X-Stil angezeigt. Wenn BoxK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System luft, das zwar Fxattr(), nicht aber den Modu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pathconf() untersttzt, werden immer alle Timestamp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chtigste Neuerung dieser Version besteht darin, da es nun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us einer aufrufenden Applikation heraus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Fenster gleichzeitig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Kopieroperationen si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 Drag &amp; Dro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as sollte das Dateihandling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inf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hrfensterbetrieb wird im wesentlichen durch die Men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fnen" ('Control-Shift-O')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Ist in der Dateilist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elektiert, so wird dieser in einem neuen abhngigen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Dieses abhngige Fenster weist nur einen "Abbruch"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ieen auf. Eine Dateiauswahl fr die aufrufend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nur vom Ursprungsfenster aus getroffen werden.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 wird, werden alle abhngigen Fenster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Laufwerk mit einem Doppelklick selektiert, so wird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neue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Auf der Tastatur kann dies simu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indem die entsprechende Taste zweimal kurz 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ffnen" kann auch auf eine Datei angewandt werd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in Programm ist, wird es parallel gestartet.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werden per "VA_START" einem einstellbaren Anzeig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Das Starten von neuen Programmen ist nu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askingsyste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 der Aufruf eines Anzeigeprogramms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Single-TOS dann, wenn es sich um ein Accessory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pieren und Verschieben von Dateien wurde grundlegend um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nun grundstzlich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ber eine Kopierliste: Die selektierten Datei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n Verzeichnisses werden mit "Kop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Alternate-C') zum Kopieren, bzw mit "Verschieb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Alternate-X') zum Verschieben vorgemerkt ("geklemm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Einfgen" ('Alternate-V') wird die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tion im Zielpfad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Dies kann auch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Fenster oder mehrere Anwendungen hinweg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ierliste kann wahlweise im Hauptspeicher o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stplatte verwaltet werden. ACHTUNG: Auf Syste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chutz sollten Sie sich fr die letztere 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Im Mehrfensterbetrieb kann das Kopieren oder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 Drag&amp;Drop zwischen den Fenster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zu verschieben, halten Sie beim Drag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ol-Taste fest. 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teie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oxKite-Fensters auf einen Ordner oder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ziehen. Erster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inen Kopier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vorgang in diesen Ordner aus; letzteres 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d bergibt di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"Klemmbrett-Methode" des Kopierens besser zu unterst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einige Shortcuts um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adm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 (jetzt: 'Alternate-Y',     vorher: 'Alternate-X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lektieren"     (jetzt: 'Control-Shift-M', vorher: 'Control-Shift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  (jetzt: 'Alternate-X',     vorher: 'Alternate-M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Dateiliste rckwrts zu 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urch Einfhrung dieser Variante wird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modus in BOXKITE.INF anders als in lteren Versinen ko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daher sein, da nach der Neuinstallation von BoxKite 2.30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wohnter Sortiermodus erscheint. Einfach ndern und Optionen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ebung eines Fehlers, der beim Einlesen von INF-Dateien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n BoxKite-Versionen erstellt wurden, zu Abstrzen 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derungen in BoxKite 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ilt nunmehr als Freeware. Daher wu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sbeschrnkungen und der Registrierdialog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derungen in BoxKite 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e Korrektur der Spaltenbreite in der Dateiliste, so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namen nicht mehr abgschnitten we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