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Kite V 2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Just another file selector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er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s und Cook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verbiegt die Vektoren fr  Trap  #2 (GEM) und Trap #13 (BI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XBRA-Kennung ist 'HBF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legt die folgenden Cookies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'FSE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   den   'FSEL'-Cookie   wird   eine   Teilmenge   der  in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hlbekannten Selectric-Programmierschnittstelle real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'HBF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Wert des 'HBFS'-Cookies ist, wie schoon in frheren Version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sprungadresse des  Trap-2-Handlers  von  BoxKite.  In  Version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gt dieser Cookie auf die folgende Struktur (in C-Nota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unsigned int    branch;     /* Sprungbefehl um den struct herum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long   magic;      /* Wert immer 'BxKt'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    version;    /* Versionsnummer: 0x200 fr 2.00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        resvd1;     /* reservier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        resvd2;     /* reservier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        resvd3;     /* reservier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        resvd4;     /* reservier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XKT_S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 zuknftigen Versionen wird diese Struktu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rweise erweite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Versionsnummer  wird  das   Vorhandensein  solcher  Erweit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nalis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'_ID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 '_IDT'-Cookie   definiert    das    Format   der   Datums- 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hrzeitdarstellung bergreifend fr  alle Anwendungsprogramme.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 diesen Cookie, falls er  noch  nicht im System vorhanden ist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siert ihn  mit  den  fr  Deutschland  blichen Einstell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Cookie bereits vorhanden ist, bleibt er unver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beim Start  von  BoxKite  der  Cookie  'FSEL'  oder  'HBFS'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t, wird  BoxKite  nicht  installiert,  da  in  diesem  Fall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muten  ist,   da   schon   ein   anderer  residenter  File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 ist (der Klgere gibt na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Aufruf  von  BoxKite  ber   'fsel_exinput()'  braucht  nich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wind_update()'-Aufrufe geklammert zu  werden.  Die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Semaph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     automatisch      gesetzt.      Die      Verwendung   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wind_update(BEG_UPDATE)' ist  aber  unschdlich,  da  BoxKite 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maphoren   im   Fensterbetrieb   selbstttig   wieder   zurck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wind_update(BEG_MCTRL)' sollte dagegen  gemieden  werden,  da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 davon  ausgeht,  von  einem  modalen  Dialog  aus aufge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en zu sein. Damit wird der Fensterbetrieb wirksam unterb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lgenden Abschnitte  erlutern  zunchst  den  Aufruf vo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Selectric-Schnittstelle und  anschlieen  den Aufruf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LX-Schnittstelle. Die hier  in  Prosa beschriebenen Technik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Beispielprogrammen 'BSP_FSEL.C' bzw. BSP_FSLX.C' illust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ber das Selectric-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auf die Gefahr hin, bereits  Bekanntes zu wiederholen,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die  Funktionsweise  der  Selectric-Schnittstelle  beschrei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eit sie auf BoxKite zutrifft.  Der  Wert des 'FSEL'-Cookies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einer Datenstruktur, ber die  der Datenaustausch zwische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 und dem Fileselector  erfolgt. Unter MiNT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Speicherschutz ist diese Datenstruktur fr Anwendungsprogramme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Supervisor-Mode   zugnglich.   Die   Datenstruktur   wird   in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rmaen deklar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def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 unsigned long   id;           /* ID (`SLCT')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int    version;      /* Version (BCD-Format)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 unsigned           : 8;   /* reserviert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pthsav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stdest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      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numsrt    : 1;   /* numerisches Sortieren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lower 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dclick    : 1;   /* Ordner mit Doppelklick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hidden    : 1;   /* versteckte Dateien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onoff     : 1;   /* Fileselector AN/AUS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        confi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sort;               /* Sortiermodus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num_ext;            /* Anzahl Extensions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     *(*ext)[];          /* Standard-Extensions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num_paths;          /* Anzahl Pfad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     *(*paths)[];        /* Standard-Pfad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comm;               /* communication word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in_count;           /* input counter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     *in_ptr;            /* input pointer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out_count;          /* output counter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     *out_ptr;           /* output pointer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cdecl (*get_first)(XDTA *dta, int attri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cdecl (*get_next)(XDTA *dt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cdecl (*release_dir)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CT_S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elder 'in_count' und  'in_ptr'  sind  weder  in Selectric no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benutzt. Die Felder  'pthsav',  'stdest' und 'lower' haben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ric eine  Bedeutung,  sind  aber  unter  BoxKite  als reserv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se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Strings,  von  denen  in  diesem  Abschnitt  die  Rede  ist,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redend nullterminiert. Die Felder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id':  Dieses  Langwort  mu  den  Inhalt  'SLCT' 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nfalls wurde der  'FSEL'-Cookie  von einem File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,  der  das  Selectric-Protokoll  nicht ver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Sie das Selectric-Protokoll verwenden, mssen Si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ld te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version':   Hier    steht    die   Versionsnummer 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ric-Protokolls im  BCD-Format,  also  0x100  fr 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trgt die Nummer  1.02 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config': Die  einzelenen  Bits  in  diesem  Wort 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e Features von BoxKite  bzw.  Selectric ein oder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lgenden Bits sind fr BoxKite relev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off    steht dieses Bit auf 0, so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Dateiauswahl anstelle von Selectric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dden   Gibt an, ob versteckte Dateien angezeigt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lick   Ordner erst auf Doppelklic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srt   Schaltet die numerische Sortierung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sort': Konfiguriert  das  Sortierkriterium,  dabei ge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Wer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Sortiert nach dem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nach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    nach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nach Typ bzw.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unsor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negative Werte eingetragen werden, dann ke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die Sortierrichtung 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num_ext',  'ext':  ber  diese  beiden  Felder  kan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 an BoxKite  eine  Liste  von Dateitypen 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 mu  sie  in  'num_ext'   die  Anzahl  der  Typ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en, in 'ext'  die  Adresse  eines  Arrays von Zeig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 die  fraglichen   Strings.   Wenn   BoxKite  die 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 hat,  wird  'ext'  wieder  auf die BoxKite-ei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 zurckgebogen. Die  Applikation  mu diese Felder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jedem fsel_input() bzw. fsel_exinput()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num_paths',  'paths':   Mit   diesen  Feldern  kan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kation BoxKite eine  neue  Liste  von Pfaden 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Verfahren  ist  dasselbe  wie  oben.  Auch  diese 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vor jedem Aufruf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Pfade  und  Suchmasken,  die  ber  diese 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 werden,  erscheinen  nicht  in  der  History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fadfeldes oder in den  Masken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,  sondern immer nur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pup hinter der  bergebenen  Maske (oberster Maskenknop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Anwender "Arbeit sichern"  bettigt, werden di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selbst  gespeicherten  Pfade  und  Typen  gesich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die von der Applikation festgeleg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comm',  'out_count',  'out_ptr', 'get_first', 'get_next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release_dir':  Diese  Felder   werden  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   um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 von mehreren  Dateinamen  an  die Hauptanwendung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isieren. Nheres im folgenden Abschn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 geht  man  nun  vor,  um  eine  Mehrfachauswahl  von  Dateien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alisieren? Hier sieht  das  Selectric-Protokoll 3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 ist gemeinsam, da vor dem Aufruf  von BoxKite das Bit 0 im 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mm' auf 1  gesetzt  werden  mu.  Die  Nutzung  der weiteren 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gt von der vorgesehenen Variante ab. Es sind dies die folge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Rckgabe ber ein Zeiger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se Rckgabemethode  anzufordern,  setzt  die  Anwendung das 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mm' auf den Wert 1 (also Bit 0  auf 1 und alle anderen auf 0).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out_count' schreibt sie  die  Anzahl  der  Dateien, die si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wartet. Nach 'out_ptr' 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 dann  die  Adresse  eines Arrays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rn interpretiert, von  denen  jeder  auf  den  Speicher fr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verweist. Es  mssen  mindestens  so  viele  gltige 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 sein,  wie  'out_count'  angibt,  und  jeder  Zeiger mu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hinreichend groen  freien  Speicherblock verweisen. ACHTUNG: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 (incl. terminierender 0) sind NICHT  genug, 256 Bytes komm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che schon n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Rckgabe ber eine Kommando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se Rckgabemethode  anzufordern,  setzt  die  Anwendung das 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mm' auf den Wert 3 (also Bits  0  und  1 auf 1 und alle andere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). Nach 'out_count' schreibt sie  auch  hier  die Anzahl der Date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ie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 erwartet.  'out_ptr'  wird  als  als Adresse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s inetrpretiert, in  den  die  Namen  durch Leerzeichen getre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eiben werden. Der String  mu  gro  genug fr 'out_count'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. Leerzeichen sein. Beachten Sie  auch  hier,  da ein Name bi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5 Zeichen umfass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se Methode Leerzeichen  als  Trennzeichen  verwendet, kann e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n kommen, wenn  die  bergebenen  Dateinamen schon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Um diesen Problemen  aus  dem  Wege  zu gehen, werden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in Hochkommata  eingefat.  Eventuell  in  den  Namen enthalt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chkommata werden verdopp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Rckgabe ber Abruf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Technik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 Ihnen,  eine  theoretisch unbegrenzte 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 Dateinamen  zurckzuerhalten.  Um  sie  anzufordern,  mssen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'comm' mit dem Wert 9 laden (also  Bit 0 und 3 auf 1 und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auf 0).  Wenn  'fsel_[ex]input()'  dann  signalisiert, da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 'Ok'  gewhlt  hat,  rufen  Sie  zunchst  'get_first' auf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erwartet als Parameter (und  zwar  in C-Manier auf dem St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 Zeiger  auf  eine  XDTA-Struktur  und  ein  Attributwort.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DTA-Struktur ist wie folgt zu deklar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def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char            d_reserved[2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char   d_attri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int    d_t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int    d_d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long   d_leng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           d_fname[256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D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 auf  die  Lnge  des  Namensfeldes  ist  sie  identisch  mit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TOS-DTA. Das Namensfeld wurde  mit  Rcksicht  auf die l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erwei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get_first' funktioniert wie 'Fsfirst' und fllt die XDTA-Struktu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ber die erste  selektierte  Datei. Es werden nur so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 zurckgegeben,  die  die   Attribute   haben,   die  mit 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en Attributwort  korrespondieren  (die  Werte  werden gena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andelt wie  von  GEMDOS  bei  Fsfirst(),  d.  h.  Dateien  mit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ributen 0,  "Archiv"  oder  "schreibgeschtzt"  erscheinen  imm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e Datei  gefunden  wurde,  gibt  'get_first()'  eine 0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 'get_next()'  nacheinander  alle weiter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ordern, bis ein Returncode  ungleich  0 auftritt. Danach mss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release_dir()' aufrufen,  woraufhin  BoxKite  den  von der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gten Speicher  freigibt.  Diesen  ganzen  Ablauf  sollten  Si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wind_update' einschachteln, damit kein  anderer  Proze  auf die Id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t, zwischenzeitlich eine  Dateiauswahlbox  aufzurufen. Falls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ung etwas zu abstrakt geraten ist,  werfen Sie einen Bli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 Version 1.71  enthlt  BoxKite  eine  Schnittstelle, ber d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applikation GEM-Messages,  die  sich  auf  hintenliegende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hen, erhalten kann. Damit entfllt  der Redraw mit kleinen b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deck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Grundprinzip  ist  ganz  einfach.  Sie  bergeben  an  BoxKit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sel_exinput()'  als  zustzlichen   Parameter  die  Einsprung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Routine, die  die  Behandlung  dieser  Messages bernimmt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 mu in C folgendermaen deklarier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cdecl message_handler(int *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ollte also auf  dem  Stack  (in  C-Manier) als einzigen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Zeiger auf den  Message-Puffer  erwarten, der von 'evnt_multi(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llt wird. Einen Rckgabewert  braucht  sie  nicht zu erzeugen.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Aufruf dieser Routine schaltet  BoxKite  wieder  auf den Stack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applikation 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eiger auf diese  Routine  wird  im  GEM-Feld 'addrin' als vi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an 'fsel_exinput()' bergeben.  Um  deutlich  zu mach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ein gltiger Zeiger steht, mu  'contrl[3]' auf 4 ge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e Fileselectoren sollten sich nicht an dieser nderung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BEISPIEL.C finden Sie auch fr dieses Feature ein Anwedungs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ein in diesem  Sinne  erweitertes  Binding fr 'fsel_exinput()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Binding luft mit Pure  C 1.1. Eine Assembler-Version desse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ings liegt als Quelltext und als Objekt-Datei im DR-Format b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ber die FSLX-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MagiC Version 4.x wurden zustzliche Systemaufrufe eingefhr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auswahl im Fenster explizit  untersttzen und daher kein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chen haben, mit denen  sich  BoxKite  bisher herumschlagen m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untersttzt BoxKite nunmehr  diese  Aufrufe  und stellt sie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Nicht-MagiC-Umgebungen zur  Verfgung.  Einige Spezialitten fe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in BoxKite 2.00 (z.  B.  die  Filterfunktion). Ich werde sie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 einbauen,  wenn   sie   gewnscht   werden.   In  den 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schnit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 ich  die  Verwendung  der  FSLX-Schnittstelle ku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en (obwohl  ich  wahrscheinlich  auch  hier  lngst Bekan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k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die FSLX-Bibliothek verwende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mssen Sie als er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fen, ob diese Aufrufe  im  aktuellen  System vorhanden sind. Hi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aufruf 'appl_getinfo()' verwend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_getinfo(7, &amp;gout1, &amp;gout2, &amp;gout3, &amp;gout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 (gout1 &amp; 8) == 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form_alert(1, "[3][ FSLX nicht vorhanden! ][   Ok   ]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_exi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Unterfunktion  7  von  'appl_getinfo()'  fragt  MagiC-spezif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  ab.   Im   Parameter   gout1   werden   einzelne 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geben,   die    das    Vorhandensein    diverser   erweit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ibliotheken   signalisieren.   Bit   3   ist   hier   fr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auswahlbibliothek FSLX zustndig. Dieser  Aufruf wird vo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modifiziert, da das Bit 3 immer gesetz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ie vorhandene  TOS-Version  die Funktion 'appl_getinfo()'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t,  kann  auch  der  'HBFS'-Cookie  ausgewertet  werd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LX-Aufrufe sind genau dann vorhanden, wenn  der Wert des Cookies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truktur vom Typ 'BXKT_STR'  zeigt, die ein gltiges 'magic'-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Versionsnummer &gt;= 2.00 enth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XKT_STR *val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 cookie_find('HBFS', &amp;value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if ( value-&gt;magic == 'BxKt' &amp;&amp; value-&gt;version &gt;= 0x20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FSLX-Lib vorhand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W: Das 'Abschalten' von BoxKite  ber  das  CPX-Modul wirkt sich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 FSLX-Aufrufe   nur   dann   aus,   wenn   das   zugrundelie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 diese in  einer  eigenen  Version  zur Verfgung 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ilt bisher  m.  W.  nur  fr  neuere  MagiC-Versionen).  Ander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en die entsprechenden  Routinen  von  BoxKite  immer aktiv,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ufrufe nicht ins Leere 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LX-Dateiauswahl als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FSLX-Schnittstelle  behandelt   einen   Fileselector   nicht 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alogbox im  h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lichen  Sinne  mit  einer eigenen Event-Schleif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bindet ihn in die  Hauptschleife  der Applikation mit ein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,  da  die   Applikation   nach  jedem  'evnt_multi()'-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mal die Dateiauswahlbox fragen  mu,  ob  diese mit dem erhalt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 etwas anfang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Einbindung in eine Applika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grob so auss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fsel_co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button, n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name[256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*fsel = NULL;          /* Diese Variable nimmt das Hand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des Fileselectors auf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Hier sind wir in einem Unterprogramm, das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Menaufruf verarbeitet ..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el = fslx_open(...);      /* Fileselecto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 fsel == NUL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Fehlermeldung o. 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Hier sind wir in der Hauptschleife der Applikation..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 = evnt_multi(...);    /* Events abruf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 fsel != NULL )         /* Wenn ein Fileselector offen is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                        /* Events an diesen abgeb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el_cont = fslx_evnt(fsel, ..., name, &amp;button, &amp;nfiles, ...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 fsel_cont == 0 )   /* Dateiauswahl wurde beende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if ( butto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                /* User hat "Ok" geklickt, also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verarbeite gewhlte Datei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_datei(name);  /* 1. Datei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( --nfiles )      /* weitere Datei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fslx_getnxtfile(fsel, 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_datei(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lx_close(fsel);   /* Fileselector schlie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el = NU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 event &amp; MU_MESA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Hier werden die Events fr die weiteren Fenst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der Applikation verarbeite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folgt eine genaue  Beschreibung der verwendeten FSLX-Aufruf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lx_ope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Funktion alloziert  die 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en  Speicher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 un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auswahlfe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Prototy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*fslx_open(char *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x, 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*whd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*pat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path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*f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fname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*patter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*fil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*path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sort_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flag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 der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le:      Text fr die Titelzeile. Unter Multitasking-Syste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Applikationsname vora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 y:       Anfangsposition. Wird fr beide Werte -1 bergeb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ird die Box zent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dl:       In dieser Variablen wird der Fensterhandle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:       Vollstndiger Pfad, beginnt mit Laufwerk und end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'\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len:    Lnge des Pfadbuffers, d. h. maximale Pfadlnge +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r E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name:      Puffer fr den Datei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namelen:   Lnge des Dateinamenpuffers, d.h. maximale Lng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s + 1 (fr E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terns:   Dateinamenmuster wie "*.TXT" oder "*.PRG,*.APP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lternativ anwhlbaren Muster sind durch E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rennt und durch EOS, EOS abgeschlossen. Diese 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in BoxKite in das "F1"-Popup auf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:     Unter MagiC: Zeiger auf eine Filterfunktio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von der Anzeige ausschlie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Zeit in BoxKite nicht implemen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s:      Pfad-"History" wie "C:\\BIN\\" usw. Die alternati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hlbaren Pfade sind durch EOS getrennt und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OS, EOS abgeschlossen. Diese Pfade werden in BoxK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as "F1"-Popup auf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_mode:  Unter MagiC: Sortiermodus fr die Anzeige. Wird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zur Zeit ignoriert; hier gilt immer die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 voreingestellte Sorti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     Verschiedene Einstell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DOSMODE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NFOLLOWSLK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GETMULTI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MODE: Ist dieses Bit gesetzt, so wird di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ateinamen im Format 8+3 erzw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FOLLOWSLKS: Unter MagiC werden symbolische Lin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verfolgt. BoxKite ignoriert dieses Bit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 und verfolgt die Links generell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TMULTI: Ist dieses Bit gesetz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eh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auf einmal ausgewhlt und ber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azu wird 'fslx_getnxtfile()' verwend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'fslx_evnt()' bzw. 'fslx_do()' im Par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nfiles' signalisieren, da noch weitere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ckgabewert von 'fslx_open()'  ist  der Handle des Fileselek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i allen nachfolgenden  Aufrufen  zu verwenden ist. Im Fehler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Wert NULL zur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gung der AES-Arr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0] = 190        Funktions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1] = 6          Eintrge in in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2] = 1          Eintrge in in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3] = 6          Eintrge in add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4] = 1          Eintrge in add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n[0] =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n[1]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n[2] = pat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n[3] = fnam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n[4] = sort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n[5] =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in[0] =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in[1] =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in[2] = 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in[3] =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in[4] =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in[5] =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ut[0] = wh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out[0] = Return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lx_evn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bergibt Events an ein Dateiauswahlfenster. Wenn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Ereignis  verarbeitet,  so  wird  das  entsprechende  Bit 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ventmask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Prototy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fslx_evnt(void *fse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NT *eve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*pat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*f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*butt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*nfi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*sort_m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**patter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 der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el:       Handle des Dateiauswahlfensters, Rckgabew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'fslx_open()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s:     Zeiger auf eine Struktur mit Daten ber den Ev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def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int     mwhich;     /* Eventmask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mx;         /* Mausposition - x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my;         /* Mausposition - 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mbutton;    /* Maustast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kstate;     /* Shifttast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key;        /* Tastencod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mclicks;    /* Mausklick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reserved[9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msg[16];    /* Messagebuff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Struktur kann mit den Rckgabewerten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vnt_multi()' gefllt werden. Wird ein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Fileselector verarbeitet, wird das entsprec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t in 'mwhich'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:       Zeiger auf den ausgewhlten Pfad, wenn der Dia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Klick auf den OK-Button oder per Doppel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e Datei beende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name:      Zeiger auf den ausgewhlten Namen, wenn der Dia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Klick auf den OK-Button oder per Doppel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e Datei beende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:     Ist 1, wenn der Dialog per Klick auf den OK-Button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Doppelklick auf eine Datei beendet wurde. Ist 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Dialog per Klick auf "Abbruch" beende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files:     Die Anzahl der selektierten Dateien (siehe Aufrufsch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_mode:  Hier wird der letzte Sortiermodus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tern:    Hier wird ein Zeiger auf die letzte benutzte 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gelegt. Da es bei BoxKit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, eine 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whlen, die nicht im Parameter 'patterns'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slx_open()' aufgefhrt ist, wird in diesem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der Wert dieses Parameters zur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ckgabewert von  'fslx_evnt()'  ist  0,  wenn  der Dialog be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 (Klick auf "Ok" oder  "Abbruch" oder Doppelcklick auf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) und ansonste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gung der AES-Arr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0] = 193        Funktions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1] = 0          Eintrge in in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2] = 4          Eintrge in in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3] = 4          Eintrge in add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4] = 1          Eintrge in add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in[0] = f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in[1] =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in[2] =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in[3] = 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ut[0] = Return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ut[1] =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ut[2] = n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ut[3] = sort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out[0] =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lx_getnxtfil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ruft nach Ende  des Dialogs weitere selektiert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Fileselektors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Prototy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fslx_getnxtfile(void *fsel, char *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 der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el:       Handle des Dateiauswahlfensters, Rckgabew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'fslx_open()' oder 'fslx_do()' (siehe d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name:      Hier werden die gefundenen Dateinamen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ckgabewert von  'fslx_getnxtfile()'  ist  1,  wenn  ein weit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 zurckgegeben wurde, und ansonsten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gung der AES-Arr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0] = 192        Funktions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1] = 0          Eintrge in in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2] = 1          Eintrge in in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3] = 2          Eintrge in add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4] = 0          Eintrge in add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in[0] = f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in[1] = 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ut[0] = Return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lx_clos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schliet den Fileselektor und gibt die dadurch bele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resourcen frei. Sie  darf  erst  dann  benutzt  werden, we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n Dateien mit 'fslx_getnxtfile()' abgerufen wor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Prototy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fslx_close(void *fs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 des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el:       Handle des Dateiauswahlfensters, Rckgabew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'fslx_open()' oder 'fslx_do()' (siehe d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Rckgabewert  von   'fslx_close()'   ist   0,   wenn  ein 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stell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gung der AES-Arr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0] = 191        Funktions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1] = 0          Eintrge in in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2] = 1          Eintrge in in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3] = 1          Eintrge in add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4] = 0          Eintrge in add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in[0] = f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ut[0] = Return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LX-Dateiauswahl als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 die  Eiligen  unter  Ihnen  besteht  auch  di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SLX-Fileselector als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 Dialogbox  aufzurufen, ohne auf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n Features verzichten zu mssen.  Das grobe Aufrufschema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Variante sieht so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button, n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name[256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*fsel = NULL;          /* Diese Variable nimmt das Hand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des Fileselectors auf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Fileselecto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und Dialog abhandel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el = fslx_do(..., name, ..., &amp;button, &amp;nfiles, ...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 fsel != NULL )         /* Wenn die Box si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li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if ( butto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                    /* User hat "Ok" geklickt, also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verarbeite gewhlte Datei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_datei(name);  /* 1. Datei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( --nfiles )      /* weitere Datei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fslx_getnxtfile(fsel, 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_datei(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lx_close(fsel);      /* Fileselector schlie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fr wird nur eine weitere Funktio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 die den ganze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fh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lx_d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die Dateiauswahlbox  als Dialogbox und bern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ganze  Dialogverarbeitung  in  einer  eigenen  Eventschleife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t erst dann, wenn der  User  eine  Datei ausgewhlt oder "Abbru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klick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Prototy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*fslx_do(char *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*pat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path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*f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fname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*patter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*fil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*path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*sort_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*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*n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**patter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 der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le:      Text fr die Titelzeile. Unter Multitasking-Syste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Applikationsname vora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:       Vollstndiger Pfad, beginnt mit Laufwerk und end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'\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len:    Lnge des Pfadbuffers, d. h. maximale Pfadlnge +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r E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name:      Puffer fr den Datei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namelen:   Lnge des Dateinamenpuffers, d.h. maximale Lng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s + 1 (fr E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terns:   Dateinamenmuster wie "*.TXT" oder "*.PRG,*.APP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lternativ anwhlbaren Muster sind durch E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rennt und durch EOS, EOS abgeschlossen. Diese 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in BoxKite in das "F1"-Popup auf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:     Unter MagiC: Zeiger auf eine Filterfunktio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von der Anzeige ausschlie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Zeit in BoxKite nicht implemen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s:      Pfad-"History" wie "C:\\BIN\\" usw. Die alternati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hlbaren Pfade sind durch EOS getrennt und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OS, EOS abgeschlossen. Diese Pfade werden in BoxK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as "F1"-Popup auf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_mode:  Unter MagiC: Sortiermodus fr die Anzeige. Wird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zur Zeit ignoriert; hier gilt immer die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 voreingestellte Sortierung. Bei 'fslx_do(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Zeiger zu bergeben; hier wird nach dem Aufruf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'fslx_evnt()' der aktuelle Sortiermodus zur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     Verschiedene Einstellungen, wie bei 'fslx_open()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:     Ist 1, wenn der Dialog per Klick auf den OK-Button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Doppelklick auf eine Datei beendet wurde. Ist 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Dialog per Klick auf "Abbruch" beende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files:     Die Anzahl der selektierten Dateien (siehe Aufrufsch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tern:    Hier wird ein Zeiger auf die letzte benutzte 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gelegt. Da es bei BoxKit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, eine 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whlen, die nicht im Parameter 'patter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fhrt ist, wird in diesem Fall einfach der W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arameters zur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ckgabewert von 'fslx_do()' ist der Handle des Fileselektors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llen nachfolgenden Aufrufen zu  verwenden ist. Im Fehlerfall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Wert NULL zur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gung der AES-Arr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0] = 194        Funktions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1] = 4          Eintrge in in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2] = 4          Eintrge in in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3] = 6          Eintrge in add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4] = 2          Eintrge in add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in[0] =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in[1] =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in[2] = 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in[3] =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in[4] =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in[5] =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n[0] = pat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n[1] = fnam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n[2] = sort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n[3] =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ut[0]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ut[1] =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ut[2] = n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ut[3] = sort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out[0] = Return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out[1] =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globale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frug  'fslx_set_flags()'  dient  unter  MagiC  dazu, systemw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 an den Fileselector zu  bergeben. Da die 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 in BoxKite z.  Zt.  noch  nicht implementiert sind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Aufruf von BoxKite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Prototy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fslx_set_flags(int flags, int *oldv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gung der AES-Arr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0] = 195        Funktions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1] = 2          Eintrge in in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2] = 2          Eintrge in in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3] = 0          Eintrge in add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[4] = 0          Eintrge in add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n[0]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n[1] =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ut[0] = Return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ut[1] = old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